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0.12.2023  №115-623 «О бюджете города-курорта Кисловодска на 2024 год и плановый период 2025 и 2026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14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февраля  </w:t>
            </w:r>
            <w:r>
              <w:rPr>
                <w:sz w:val="28"/>
                <w:szCs w:val="28"/>
              </w:rPr>
              <w:t>2024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14-624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4 год и плановый период 2025 и 2026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4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8 769,14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4 295,13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 525,99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 525,99 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 796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7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7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 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6 166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123 37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123 37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-123 37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 37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 321,99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5 883 722,0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-5 883 722,0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-5 883 722,0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-5 883 722,0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 032 044,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6 032 044,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6 032 044,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6 032 044,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4-01-18T13:08:00Z</cp:lastPrinted>
  <dcterms:modified xsi:type="dcterms:W3CDTF">2024-02-14T13:43:00Z</dcterms:modified>
  <cp:revision>4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